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ПРЕДСТАВ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ВЛАДИКАВКАЗ</w: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41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05pt" to="503.95pt,5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7 апреля 2012г. №33/20</w:t>
      </w:r>
    </w:p>
    <w:p>
      <w:pPr>
        <w:pStyle w:val="Normal"/>
        <w:tabs>
          <w:tab w:val="clear" w:pos="708"/>
          <w:tab w:val="left" w:pos="66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Владикавказ</w:t>
      </w:r>
    </w:p>
    <w:p>
      <w:pPr>
        <w:pStyle w:val="Normal"/>
        <w:ind w:right="249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орядка организации сбора и вывоза отходов производства и потребления (коммунальных отходов)  на территории муниципального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ования  город Владикав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 законом  от 06.10.2003г. №131-ФЗ «Об общих принципах организации местного самоуправления в Российской Федерации», Федеральным законом от 24.06.1998 № 89-ФЗ «Об отходах производства потребления», Уставом муниципального образования г.Владикавказ (Дзауджикау), в редакции от 21.02.2012г, в целях обеспечения  санитарно-эпидемиологического  благополучия населения г.Владикавказа, тридцать третья сессия Собрания представителей г.Владикавказ  </w:t>
      </w:r>
      <w:r>
        <w:rPr>
          <w:rFonts w:cs="Times New Roman" w:ascii="Times New Roman" w:hAnsi="Times New Roman"/>
          <w:b/>
          <w:sz w:val="26"/>
          <w:szCs w:val="26"/>
        </w:rPr>
        <w:t>р е ш а е т: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 Порядок организации   сбора  и  вывоза  отходов  производства  и потребления (коммунальных отходов) на территории муниципального образования город Владикавказ (Приложение 1)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нормы накопления отходов производства и потребления (коммунальных отходов) на территории муниципального образования г.Владикавказ (Приложение 2)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естного самоуправления г.Владикавказ  привести муниципальные правовые акты в соответствие с настоящим решением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опубликования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решения возложить на заместителя председателя Собрания представителей г.Владикавказ В.В.Секинае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зования г.Владикавказ</w:t>
        <w:tab/>
        <w:tab/>
        <w:tab/>
        <w:tab/>
        <w:tab/>
        <w:tab/>
        <w:tab/>
        <w:tab/>
        <w:t xml:space="preserve"> Б. Икоева</w:t>
      </w:r>
      <w:r>
        <w:br w:type="page"/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представителей</w:t>
      </w:r>
    </w:p>
    <w:p>
      <w:pPr>
        <w:pStyle w:val="Normal"/>
        <w:tabs>
          <w:tab w:val="clear" w:pos="708"/>
          <w:tab w:val="left" w:pos="5040" w:leader="none"/>
        </w:tabs>
        <w:ind w:left="5220" w:hanging="0"/>
        <w:jc w:val="center"/>
        <w:rPr>
          <w:sz w:val="26"/>
          <w:szCs w:val="26"/>
        </w:rPr>
      </w:pPr>
      <w:r>
        <w:rPr/>
        <w:t>г.Владикавказ от 17 апреля 2012г. №33/20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РГАНИЗАЦИИ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БОРА И ВЫВОЗА ОТХОДОВ ПРОИЗВОДСТВА И ПОТРЕБЛЕНИЯ (КОММУНАЛЬНЫХ ОТХОДОВ) НА ТЕРРИТОРИИ МУНИЦИПАЛЬНОГО  ОБРАЗОВАНИЯ ГОРОД   ВЛАДИКАВКАЗ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Общие положения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рядок организации сбора и вывоза отходов производства и потребления (коммунальных отходов) на территории города Владикавказа (далее - Порядок) разработан  на основании Федерального закона от 24.06.1998  №89-ФЗ  "Об отходах производства  и  потребления",  в  соответствии  с   законодательством Российской Федерации и РСО - Алания об охране окружающей  среды, санитарно - эпидемиологического благополучия населения и направлен  на совершенствование  муниципального  управления, контроля в сфере обращения с коммунальными отходами,  соблюдения  чистоты и санитарного порядка  на  территории муниципального образования город Владикавказ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рядок регламентирует отношения по сбору и  вывозу  коммунальных отходов – отходов производства и потребления (далее - отходов) при обращении с  отходами на территории муниципального образования город Владикавказ, а также порядок  учета  и контроля движения отходов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рядок не  регламентирует  обращение  с  опасными  отходами производств. Вывоз   опасных    отходов производств   осуществляется  в соответствии с законодательством Российской Федерации и в соответствии с требованиями СанПиН  2.1.7.1322-03  "Гигиенические  требования   к   размещению   и обезвреживанию отходов производства и потребления"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стоящий Порядок обязателен для исполнения всеми физическими и юридическими лицами на  территории  муниципального образования город Владикавказ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2. Термины и понятия</w:t>
      </w:r>
    </w:p>
    <w:p>
      <w:pPr>
        <w:pStyle w:val="HTM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отходов - совокупность отходов, которые имеют общие  признаки в соответствии с системой классификации отходов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мунальные отходы – отходы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опасности (отходы из жилищ, крупногабаритные отходы из жилищ,  мусор от бытовых помещений организаций несортированный и крупногабаритный, смет от уборки территорий, несортированные отходы кухонь и организаций общественного питания)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отходов - сбор и транспортировка отходов  из  мест накопления (контейнеров, урн, бункер-накопителей) специализированным  транспортом, очистка   контейнерных   площадок и подъездов к ним от просыпавшегося  мусора  на объект утилизации – городской  полигон ТБО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я муниципального образования - территория, состоящая  из всех  земель  в  пределах   административных   границ   муниципального образования города Владикавказа, независимо от форм собственности и  целевого назначени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ны для мусора – емкости,  предназначенные для сбора  мелкого мусора и устанавливаемые на территории муниципального образования в местах массового отдыха, вокзалах, киосках, парках, скверах, бульварах, около общественных зданий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ейнер - стандартная емкость для накопления отходов и мусора (исключая крупногабаритный и строительный),  емкостью до  0,75 куб. м, установленный  в отведенном месте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нкер – накопитель  - емкость для накопления крупногабаритных предметов, и отходов из жилищ, за исключением строительного мусора от разборки конструкций, проемов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ейнерная площадка - ровное асфальтовое или бетонное  покрытие с уклоном(0,02%) в сторону проезжей части дороги,  имеющее  ограждение (кирпичное, бетонное, сетчатое и т.д.), предназначенная для установки  контейнеров и бункеров-накопителей для сбора крупногабаритных предметов и бытового мусор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огабаритные отходы - крупногабаритные отходы производства  и потребления (тара, бытовая техника, мебель, металлические, пластмассовые  и  деревянные  конструкции  и  др.), не  вмещающиеся  в контейнер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ы производства  -  остатки  сырья,  материалов, полуфабрикатов, тары, иных изделий и продуктов, которые образовались в процессе производства или потребления, а также  товары  (продукция), утратившие свои потребительские качеств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ход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а опасности  -  отходы,  которые  содержат  вредные  вещества, обладающие  опасными свойствами (токсичностью, взрывоопасностью, пожароопасностью, высокой реакционной  способностью)  или  содержащие возбудителей инфекционных болезней, либо  которые  могут  представлять непосредственную или потенциальную опасность для окружающей  природной среды и здоровья человека самостоятельно или при вступлении в  контакт с другими веществами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й мусор – мусор от разборки конструкций при  смене оконных блоков с остеклением и без него, полов, дверных блоков,  кровель, кафеля, стен (кирпичных, бетонных)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социальной  сферы  -  учреждения  образования,  культуры, амбулатории, поликлиники, детские ясли и сады, больницы, дома престарелых, малютки, детские дома, дома для реабилитации лиц, места проведения досуга  и т.п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торговли, питания -  магазины,  столовые, рынки  и т.п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опроизводители - физические лица, а так же юридические  лица и индивидуальные предприниматели, в процессе хозяйственной и производственной деятельности которых,  образуются отходы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отходов – прием или поступление отходов от физических и юридических лиц в целях дальнейшего использования, обезвреживания, транспортирования, размещения отходов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ование отходов - перемещение отходов с помощью транспортных  средств вне границ земельного участка, находящегося в собственности юридического лица или индивидуального предпринимателя либо предоставленного им на иных правах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образования отходов – установленное количество отходов конкретного вида при производстве единицы прод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аспорт отходов - документ, удостоверяющий принадлежность отходов к отходам соответствующего вида и класса опасности, содержащий сведения об их составе.</w:t>
      </w:r>
    </w:p>
    <w:p>
      <w:pPr>
        <w:pStyle w:val="HTM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3. Складирование, накопление, сбор и транспортировка отходов на территории муниципального образования  города  Владикавказ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копление  отходов  на  территории  города Владикавказа производится: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таллические емкости (контейнеры), установленные на городских улицах, на оборудованных контейнерных площадках, местах массового отдыха;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ункер-накопители, установленные на оборудованных контейнерных площадках на городских улицах;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рны для мусора, установленные в местах массового отдыха горожан, около торговых точек;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мкости для накопления (бункеры, контейнера, расположенные на территории  отходопроизводителей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копители отходов (контейнеры, бункеры, урны), установленные на территории городских улиц, в  местах массового отдыха, на территории муниципальных учреждений являются собственностью специализированной муниципальной организации, обеспечивающей  транспортировку отходов. Складирование  отходов в них, производится только при наличии  договора отходопроизводителя со специализированной муниципальной организацией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Складирование отходов производится непосредственно  в емкости для накопления отходов, при этом отходопроизводители собирают  отходы  в пакеты для мусора  бумажную  тару и упаковку сминают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адирование отходов на газонах, тротуарах, дорогах, на контейнерных площадках, вне емкостей для накопления  категорически запрещаетс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кладирование крупногабаритных отходов (за исключением строительного мусора от разборки конструкций)  производится  в бункер-накопители, расположенные  на  специальных площадках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Складирование отход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а опасности, а именно: вышедших из строя автошин, люминисцентных ламп накаливания, отработанных масел, строительного мусора от разборки конструкций и т.д. в бункер-накопители и контейнеры запрещается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Размещение контейнеров для складирования отходов и содержание контейнерных площадок осуществляется  в  соответствии  с  Санитарными  правилами  и нормами   СанПиН   42-128-4690-88   "Санитарные   правила   содержания территорий населенных мест" (уст. Минздравом СССР  5  августа  1988 г. № 4690-88), «Нормами и правилами технической эксплуатации жилищного фонда», утвержденными Постановлением Госкомстроя РФ №170 от 27 сентября 2003 года, Санитарными Правилами СанПин 2.1.2.2645-10 №64 от 10 июня 2010 год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ки для установки контейнеров должны быть удалены от жилых домов, детских учреждений, спортивных площадок и от мест отдыха населения на расстояние не менее 20, но  не более 100м (п.2.2.3 СанПиН   42-128-4690-88   "Санитарные   правила   содержания территорий населенных мест")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ейнерная площадка должна иметь твердое асфальтобетонное или бетонное покрытие, ограниченная бордюром или кустарником по периметру, имеющая подъездной путь для автотранспорт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ейнерные площадки на территории города располагаются в местах, исключающих загрязнение улиц мусором и отходами, - на территории отходопроизводителей (во дворах многоквартирных жилых домов, на территории предприятий, учреждений организаций, независимо от формы собственности и ведомственной принадлежности)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о контейнерных площадок в соответствии с нормативными требованиями, а также  уборка контейнерных площадок, расположенных  на территории отходопроизводителей,  возлагается на отходопроизводителей:</w:t>
      </w:r>
    </w:p>
    <w:p>
      <w:pPr>
        <w:pStyle w:val="HTM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ов жилых помещений в многоквартирных жилых домах и по их поручению  на управляющие компании;</w:t>
      </w:r>
    </w:p>
    <w:p>
      <w:pPr>
        <w:pStyle w:val="HTM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ьцев предприятий, учреждений, организаций.</w:t>
      </w:r>
    </w:p>
    <w:p>
      <w:pPr>
        <w:pStyle w:val="HTM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таллические сборники отходов в летний период необходимо промывать (при "несменяемой" системе не реже одного раза в 10 дней, "сменяемой" - после опорожне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Решение о размещении контейнерных площадок на территории городских улиц принимает администрация местного самоуправления города Владикавказа, при этом  обустройство, а также сбор и транспортировка отходов с контейнерных площадок, расположенных на территории городских улиц,   возлагается на администрацию местного самоуправления города Владикавказ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Установку  накопителей (контейнеров или бункеров) на  контейнерных площадках, являющихся собственностью  отходопроизводителей, осуществляется непосредственно отходопроизводителями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у накопителей (контейнеров или бункеров) на контейнерных  площадках, закрепленных за специализированной муниципальной организацией, осуществляет специализированная муниципальная организаци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контейнеров на контейнерной площадке устанавливается с учетом фактического накопления мусора, численности отходопроизводителей, ежедневной периодичности вывоза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контейнеров на площадке  должно быть не более 5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 Отходы являются собственностью отходопроизводителей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Удаление отходо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опасности, с места образования до места утилизации  возлагается на отходопроизводителя путем заключения договора со специализированной организацией, либо самостоятельно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м утилизации и захоронения отходов в городе Владикавказе является городской полигон-свалка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 отходов отходопроизводителем на поля, огороды и захоронение их вне городского полигона запрещается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ирование мусора отходопроизводителем в несанкционированных местах на территории города категорически запрещаетс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жигание мусора отходопроизводителем на территории города Владикавказа категорически запрещается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централизованным способам удаления отходов в городе Владикавказе относятся: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 отходов через бункер-накопитель. При данном способе удаление отходов производится отходопроизводителем по договору со специализированной организацией   собственником бункера-накопителя;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 отходов через контейнеры. При данном способе удаление отходов  производится отходопроизводителем по договору со специализированной организацией, собственником контейнеров;</w:t>
      </w:r>
    </w:p>
    <w:p>
      <w:pPr>
        <w:pStyle w:val="HTM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аление отходов непосредственно в транспортное средство, организованное специализированной муниципальной организацией в местах и улицах, где по санитарным условиям нет возможности  разместить накопители для складирования мусора. Правовым основанием для сбора и удаления отходов при этом способе удаления является публичный договор с собственниками  домовладений и жилых помещений, опубликованный в городских средствах массовой информации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ирование строительного мусора в емкости для накопления отходов  на контейнерные площадки, газоны, тротуары, городские улицы, территории, прилегающие к контейнерным площадкам,  категорически запрещаетс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й мусор от разборки конструкций, в том числе при смене оконных блоков, полов, дверных блоков, отходов от разборки кровель,  вывозится на городской полигон непосредственно собственником помещений по мере его образовани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 строительного мусора и крупногабаритных предметов специализированным муниципальным учреждением производится по нормативам указанным в пункте 1.2. приложения № 2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опроизводитель самостоятельно выбирает централизованный способ удаления отходов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ходопроизводителя от заключения договора, использование чужой собственности без договора являются нарушением настоящего Порядка и действующего гражданского законодательства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обеспечение чистоты, уборку городских улиц, сбор и транспортировку отходов с городских улиц на территории города администрация местного самоуправления города Владикавказа возлагает на  специализированную муниципальную организацию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опроизводители, имеющие собственные закрытые контейнерные площадки с установленными на них собственными накопителями для складирования мусора, имеют право заключать договоры с любой организацией. При этом ответственность за выбор лица, транспортирующего отходы, и соответствие его установленным требованиям (наличие лицензии, оборудованного транспортного средства) лежит на отходопроизводителе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опроизводители, не имеющие обособленных контейнерных площадок и собственных накопителей, использующие для складирования мусора накопители, закрепленные за специализированной муниципальной организацией,  заключают договоры непосредственно  со специализированной  муниципальной организацией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аление отходов на всей территории города Владикавказа производится по планово-регулярной схеме, в соответствии с маршрутными графиками,  согласованными с  администрацией местного самоуправления города Владикавказа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опроизводители, независимо от формы собственности, в обязательном порядке заключают договоры со специализированной организацией на услуги по сбору и транспортировке отходов и оплачивают услугу по тарифу, установленному на территории города Владикавказа администрацией местного самоуправлени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данного пункта Порядка влечет за собой наложение штрафных санкций в соответствии с действующим законодательством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 мусора из урн и его вывоз производятся организацией, занимающейся уборкой городских улиц и площадей по заданию администрации местного самоуправления города Владикавказ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транспортировка отходов с территории города Владикавказа производятся специализированным транспортом (спецмусоровозами, бункеровозами)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Вывоз  жидких  бытовых отходов, сточных вод   осуществляется организацией, имеющей специализированный транспорт, по заявкам лиц с оплатой по установленным тарифам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Нормы накопления отходов пересматриваются администрацией местного самоуправления города Владикавказа по мере необходимости, но не реже одного раза  в  три года и утверждаются решением Собрания представителей города Владикавказ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ы накопления отходов используются для расчета  объемов образования отходов, потребности в накопителях с учетом периодичности вывоза, стоимости услуг по договору на сбор и транспортировку отходов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. Вывоз отходов с территорий жилых многоквартирных домов,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зданий, объектов социальной сферы</w:t>
      </w:r>
    </w:p>
    <w:p>
      <w:pPr>
        <w:pStyle w:val="HTM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Удаление отходов  с  территории административных зданий, объектов социальной сферы, имеющих оборудованные обособленные  контейнерные  площадки, осуществляется  на основании договоров,  заключаемых руководителями данных зданий и объектов  с организацией  (индивидуальным  предпринимателем), осуществляющей  на постоянной основе деятельность по сбору и вывозу отходов на территории города Владикавказ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организацию  сбора  и  вывоза  отходов  с территорий административных  зданий  и  объектов  социальной  сферы  в соответствии  с   настоящим   Порядком   возлагается   на   владельцев (балансодержателей) указанных объектов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даление отходов с территории жилых многоквартирных домов,  где образовано  товарищество  собственников  жилья  (далее - ТСЖ), осуществляется  по договору ТСЖ со специализированной организацией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ах, где образовано ТСЖ, ответственность за  организацию сбора и вывоза возлагается на соответствующее ТСЖ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мусорокамер, уборка мусорокамер и  контейнерных площадок, как общего имущества собственников жилых помещений, возлагается на соответствующее ТСЖ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вывоза отходов – ежедневна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их по обслуживанию мусорокамер и уборке контейнерных площадок (дворников) возлагается на соответствующее ТСЖ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за услуги производится в полном объеме заключенного договора, в соответствии с актом приема-передачи выполненных работ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платы за услуги по удалению отходов, ведение претензионной работы с должниками  возлагается на ТСЖ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крупногабаритных предметов и строительного мусора от  смета и уборки территорий производится членами ТСЖ на городской полигон самостоятельно или по договору со специализированной организацией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Удаление отходов с территории многоквартирных жилых домов, находящихся в управлении управляющих компаний, имеющих оборудованные обособленные контейнерные  площадки на дворовой территории или мусорокамеры,  осуществляется по договору со специализированной организацией, имеющей лицензию и спецавтотранспорт. 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аление отходов с территории многоквартирных жилых домов, находящихся в управлении управляющих компаний,  не имеющих оборудованные обособленные контейнерные  площадки на дворовой территории или мусорокамеры,  или где дома на одной территории находятся в управлении разных управляющих компаний,   осуществляется по договору со специализированной муниципальной  организацией.   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ых жилых домах ответственность за  организацию сбора и удаления отходов возлагается  на соответствующую управляющую компанию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мусорокамер, уборка мусорокамер и  контейнерных площадок, как общего имущества собственников жилых помещений, возлагается на соответствующую управляющую компанию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вывоза отходов – ежедневна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их по обслуживанию мусорокамер и уборке контейнерных площадок (дворников) возлагается на соответствующую управляющую компанию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за услуги производится в полном объеме заключенного договора, в соответствии с актом приема-передачи выполненных работ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платы за услуги по удалению отходов и  ведение претензионной работы с должниками  возлагается на  соответствующую управляющую компанию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крупногабаритных предметов и строительного мусора от разборки, смета от уборки территорий производится собственниками жилых помещений или управляющей компанией на городской полигон самостоятельно или по договору со специализированной организацией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5. Вывоз отходов с территории индивидуальных жилых домов,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ражей и садоводческих  кооперативов</w:t>
      </w:r>
    </w:p>
    <w:p>
      <w:pPr>
        <w:pStyle w:val="HTM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ывоз  отходов  с  территории  индивидуальных  жилых  домов, с многоквартирных жилых домов с непосредственной формой управления, осуществляется специализированной муниципальной организацией,  на основании публичных договоров,  опубликованных в городских средствах массовой информации. При этом, ответственность за вывоз отходов  возлагается на муниципальную  специализированную  организацию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луживание мусорокамер, уборку прилегающей территории и контейнерной площадки возлагается на специализированную муниципальную организацию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даление отходов с садоводческих кооперативов, гаражей производится на основании договоров, заключенным ответственными  представителями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жей и  садоводческих кооперативов  со  специализированной  организацией, оказывающей услуги по вывозу отходов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дельных случаях  допускается самовывоз  неутилизируемых малотоксичных  отходов,  строительного   и другого мусора на полигон  по разовым договорам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за сбор отходов с территории  индивидуальных жилых домов, гаражных и дачных кооперативов в соответствии с настоящим Порядком  и  заключаемым  договором   возлагается   на   собственников индивидуальных  жилых  домов,   представителей   гаражных   и   дачных кооперативов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ветственность за вывоз отходов с территории индивидуальных жилых домов, гаражных и дачных кооперативов в соответствии с настоящим Порядком  возлагается  на  специализированную муниципальную организацию.</w:t>
      </w:r>
    </w:p>
    <w:p>
      <w:pPr>
        <w:pStyle w:val="HTM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6. Сбор и вывоз отходов с территории объектов торговли,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тания, киосков, ларьков, объектов уличной торговли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бор отходов с территории объектов торговли и  общественного питания  осуществляется  путем  разделения  отходов  на   виды   и   в соответствии с требованиями СанПиН  2.3.6.1066-01 "Санитарно-эпидемиологические требования  к  организациям  торговли  и обороту в них продовольственного сырья и пищевых продуктов"  и  СанПиН 2.3.6.1079-01 "Санитарно-эпидемиологические требования к организациям общественного питания, изготовлению оборотоспособности в них пищевых продуктов и продовольственного сырья"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бор отходов отходопроизводителем производится раздельно:</w:t>
      </w:r>
    </w:p>
    <w:p>
      <w:pPr>
        <w:pStyle w:val="HTM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нная тара и упаковка, путем раскладывания и связывания ее в пачки;</w:t>
      </w:r>
    </w:p>
    <w:p>
      <w:pPr>
        <w:pStyle w:val="HTM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евые отходы и несортируемые отходы накапливаются в контейнерах или пакетах для мусор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Контейнеры  устанавливаются  отходопроизводителями на  оборудованных  контейнерных площадках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 отходов производится по договору со специализированной организацией, имеющей лицензию и спецавтотранспорт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централизованное удаление мусора возлагается на  отходопроизводител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 пищевых и несортированных отходов производится по мере накопления, но не реже одного раза в три дня в зимний период и не реже одного раза в летний период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нная тара и упаковка удаляются по мере накоплени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 и складирование отходов, тары, упаковки и мусора на улицах, газонах, тротуарах  запрещаетс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Сбор и накопление отходов, объектами торговли, не имеющих собственных контейнеров и контейнерных площадок производится  в местах, определенных муниципальной специализированной организацией при заключении договора на сбор и транспортировку отходов. 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  отходов с территории объектов торговли и общественного питания  осуществляется  по  договорам  между   владельцами   объектов торговли,  питания  с муниципальной  специализированной организацией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централизованное удаление мусора возлагается на  отходопроизводител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 пищевых и несортированных отходов производится по мере накопления, но не реже одного раза в три дня в зимний период и не реже одного раза в день в летний период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нная тара и упаковка удаляются по мере накоплени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ос и складирование отходов, тары, упаковки и мусора на улицах, газонах, тротуарах  запрещается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Ответственность за организацию сбора и вывоза отходов в соответствии с настоящим Порядком возлагается на владельца  помещения, в котором располагается объект торговли, общественного питания, или на собственника земельного </w:t>
      </w:r>
      <w:r>
        <w:rPr>
          <w:rStyle w:val="Bookmark"/>
          <w:rFonts w:cs="Times New Roman" w:ascii="Times New Roman" w:hAnsi="Times New Roman"/>
          <w:sz w:val="24"/>
          <w:szCs w:val="24"/>
        </w:rPr>
        <w:t>участка</w:t>
      </w:r>
      <w:r>
        <w:rPr>
          <w:rFonts w:cs="Times New Roman" w:ascii="Times New Roman" w:hAnsi="Times New Roman"/>
          <w:sz w:val="24"/>
          <w:szCs w:val="24"/>
        </w:rPr>
        <w:t>, если объект  торговли, питания расположен на открытый местности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 Сбор и вывоз отходов на территории общего пользования</w:t>
      </w:r>
    </w:p>
    <w:p>
      <w:pPr>
        <w:pStyle w:val="HTM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бор  мусора и  отходов  на  территории  общего   пользования, в лесопарковой зоне производится в урны и контейнеры для мусора (отходов)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 отходов с территории общего пользования возлагается на органы местного самоуправления, предусматривается в составе муниципального задания для специализированного муниципального учреждения и оплачивается за счет средств  местного бюджет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 урн  и  контейнеров  производится  специализированной муниципальной организацией по  заданию органа местного самоуправления за счет местного бюджет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, размещение, а также очистка урн осуществляются в  соответствии с пунктом 4.1. Санитарных норм СанПиН 42-128-464690-88 "Санитарные правила содержания территорий населенных мест" (утв. Минздравом СССР 5 августа 1988 г. № 4690-88)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удаление отходов из урн и контейнеров  на территории  города Владикавказа   возлагается  на  специализированную организацию, обеспечивающую  чистоту и  санитарный порядок  на соответствующей территории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Дорожный  смет  сметается в кучи, собираются  и вывозятся на  городской полигон организацией, ответственной за уборку улиц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ый мусор с улиц и газонов (пакеты с мусором, пластиковые бутылки, строительный и крупногабаритный мусор и т.д.) собирается и вывозится на городской полигон организацией, ответственной за уборку улиц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, лед от уборки тротуаров собирается в кучи и вывозится на городской полигон организацией, ответственной за уборку улиц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Растительные остатки (обрезь, опилки, скошенная трава, листва с газонов, ветки и т.п.) собираются  и вывозятся на городской полигон организацией, ответственной за содержание газонов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кладирования растительных остатков на улицах, вывоз осуществляется специализированной организацией по договору с организацией, ответственной за содержание газонов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орядок  уборки  проезжей  части  улиц  населенных  пунктов, титульный список улиц и проездов, подлежащих механизированной  уборке, а также  очередность  их  уборки  в  летний  и  зимний  периоды  года,  разрабатываются  и  утверждаются администрацией местного самоуправления города Владикавказ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Запрещается: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игание отходов и растительных остатков на  территории  общего пользования;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жигание  отходов и мусора в контейнерах и бункерах-накопителях. 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отходов, растительных остатков,  дорожного  смета  и снега  на  территории  общего   пользования   вне   специализированных площадок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8. Сбор и вывоз отходов со строительных площадок,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ремонта и реконструкции</w:t>
      </w:r>
    </w:p>
    <w:p>
      <w:pPr>
        <w:pStyle w:val="HTM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копление  отходов,  образующихся   при   проведении   работ  по строительству, ремонту или реконструкции  объектов,  осуществляется  в специальные емкости  или  места,  определяемые  проектом  "Организация строительства"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ывоз  отходов,  образующихся  при   проведении   работ   по строительству, ремонту или реконструкции  объектов, на городской полигон-свалку осуществляется  с территории строительной площадки по мере накопления, но не реже одного раза в неделю, подрядной организацией самостоятельно или по договору со специализированной организацией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 проведении  работ   по   строительству,   ремонту   или реконструкции объектов без отведения  строительной  площадки  или  при отсутствии специально оборудованных мест отходы допускается хранить  в специально  установленных   контейнерах,    на   улице,    около   объекта строительства и реконструкции, при  этом  не  допускается  ограничение свободного проезда автомашин, прохода людей и захламление газонов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контейнеров, предназначенных для отходов, образующихся при проведении работ без отведения строительной площадки, осуществляется  по   согласованию   с   организацией, обеспечивающей благоустройство, чистоту и порядок соответствующей территории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 отходов  на городской полигон-свалку с объектов без отведения строительной площадки осуществляется по мере  заполнения накопителей, но не реже одного раза в три дня  по договору со специализированной организацией, ответственной за уборку улиц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При производстве работ по сносу зданий и сооружений  сбор  и вывоз образующихся отходов должен соответствовать пунктам  8.1,  8.2 настоящего Порядк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Ответственность  за  организацию  сбора  и  вывоза  отходов, образующихся  при  проведении  работ  по  строительству,  ремонту  или реконструкции объектов,  возлагается  на  физическое  или  юридическое лицо, выступающее подрядчиком при производстве  работ,  если  иное  не предусмотрено в договоре подряда с заказчиком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9. Особенности обращения с отходами I-IV класса опас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9.1. Сбор и транспортировка отходо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ласса опасности являются лицензируемым видом деятельности.</w:t>
      </w:r>
    </w:p>
    <w:p>
      <w:pPr>
        <w:pStyle w:val="Normal"/>
        <w:jc w:val="both"/>
        <w:rPr/>
      </w:pPr>
      <w:r>
        <w:rPr/>
        <w:tab/>
        <w:t>9.2. Юридические лица, индивидуальные предприниматели, в процессе деятельности которых образуются отходы I-IV класса опасности, обязаны подтвердить отнесение данных отходов к конкретному классу опасности в порядке, установленном федеральным органом исполнительной власти, осуществляющим государственное регулирование в области охраны окружающей среды.</w:t>
      </w:r>
    </w:p>
    <w:p>
      <w:pPr>
        <w:pStyle w:val="Normal"/>
        <w:jc w:val="both"/>
        <w:rPr/>
      </w:pPr>
      <w:r>
        <w:rPr/>
        <w:tab/>
        <w:t>9.3. На отходы I-IV класса опасности должен быть составлен паспорт. Паспорт отходов I-IV класса опасности составляется на основании данных о составе и свойствах этих отходов, оценки их опасности. Порядок паспортизации, а также типовые формы паспортов определяются Правительством Российской Федерации.</w:t>
      </w:r>
    </w:p>
    <w:p>
      <w:pPr>
        <w:pStyle w:val="Normal"/>
        <w:jc w:val="both"/>
        <w:rPr/>
      </w:pPr>
      <w:r>
        <w:rPr/>
        <w:tab/>
        <w:t>9.4.Деятельность юридических лиц, индивидуальных предпринимателей, в процессе которых образуются отходы I-IV класса опасности, может быть ограничена или запрещена в установленном законодательством Российской Федерации порядке при отсутствии технической или иной возможности обеспечить безопасное для окружающей среды и здоровья человека обращение с отходами I-IV класса опасности.</w:t>
      </w:r>
    </w:p>
    <w:p>
      <w:pPr>
        <w:pStyle w:val="Normal"/>
        <w:jc w:val="both"/>
        <w:rPr/>
      </w:pPr>
      <w:r>
        <w:rPr/>
        <w:tab/>
        <w:t>9.5. Лица, которые допущены к обращению с отходами I-IV класса опасности, обязаны иметь профессиональную подготовку, подтвержденную свидетельствами (сертификатами) на право работы с отходами I-IV класса опасности.</w:t>
      </w:r>
    </w:p>
    <w:p>
      <w:pPr>
        <w:pStyle w:val="Normal"/>
        <w:jc w:val="both"/>
        <w:rPr/>
      </w:pPr>
      <w:r>
        <w:rPr/>
        <w:tab/>
        <w:t>9.6. Отходы I-IV класса опасности подлежат удалению (захоронению и/или уничтожению) или обезвреживанию с соблюдением необходимых мер предосторо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лава</w:t>
      </w:r>
      <w:r>
        <w:rPr>
          <w:rStyle w:val="StrongEmphasis"/>
          <w:color w:val="000000"/>
        </w:rPr>
        <w:t xml:space="preserve"> 10. Требования к транспортированию отходов I-IV класса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опасности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10.1. Транспортирование отходов I-IV класса опасности на территории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муниципального образования г. Владикавказ должно осуществляться при следующих условиях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наличие лицензии на  осуществлении деятельности по сбору, использованию, обезвреживанию, транспортировке, размещению отходов I - IV класса опас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наличие паспорта отходов I-IV класса опасно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наличие специально оборудованных и снабженных специальными знаками транспортных средств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облюдение требований безопасности к транспортированию отходов I-IV класса опасности на транспортных средствах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наличие документации для транспортирования и передачи отходов I-IV класса опасности с указанием количества транспортируемых отходов I-IV класса опасности, цели и места назначения их транспортирования.</w:t>
      </w:r>
    </w:p>
    <w:p>
      <w:pPr>
        <w:pStyle w:val="Normal"/>
        <w:jc w:val="both"/>
        <w:rPr/>
      </w:pPr>
      <w:r>
        <w:rPr/>
        <w:tab/>
        <w:t>10.2. Порядок транспортирования отходов I-IV класса опасности на транспортных средствах, требования к погрузочно-разгрузочным работам, упаковке, маркировке отходов I-IV класса опасности и требования к обеспечению экологической и пожарной безопасности определяются государственными стандартами, правилами и нормативами, разработанными и утвержденными федеральными органами исполнительной власти в области обращения с отходами в соответствии со своей компетенци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1. Внесение платы за услуги по сбору и транспортировке отходов.</w:t>
      </w:r>
    </w:p>
    <w:p>
      <w:pPr>
        <w:pStyle w:val="HTM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Плата за услуги по сбору и транспортировке отходов производится отходопроизводителями на расчетный счет или в кассу специализированной организации, обеспечивающей оказание услуг в соответствии с заключенными договорами (индивидуальными или публичными)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Оплата производится ежемесячно в срок до 10 числа месяца,  следующего за месяцем, в котором была оказана услуг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обственники жилых помещений многоквартирных жилых домов, ТСЖ вносят плату за услуги по сбору и транспортировке отходов в управляющие организации, ТСЖ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е компании и ТСЖ имеют право поручить сбор оплаты за услуги третьим лицам, при этом,  сохраняя ответственность за сбор оплаты и ведение претензионной работы за собой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Специализированная организация несет ответственность за оплату захоронение и утилизацию  отходов, доставленных на городской полигон, в соответствии с договором захоронения и утилизации с организацией, ответственной за захоронение отходов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захоронение и утилизацию включается в состав тарифа за сбор и вывоз отходов.</w:t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2. Контроль за соблюдением порядка сбора и вывоза отходов.</w:t>
      </w:r>
    </w:p>
    <w:p>
      <w:pPr>
        <w:pStyle w:val="HTM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Контроль за соблюдением настоящего Порядка возлагается на административно-техническую инспекцию администрации местного самоуправления г. Владикавказа.</w:t>
      </w:r>
    </w:p>
    <w:p>
      <w:pPr>
        <w:pStyle w:val="HTM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3. Ответственность за нарушение Порядка сбора и вывоза отходов.</w:t>
      </w:r>
    </w:p>
    <w:p>
      <w:pPr>
        <w:pStyle w:val="HTM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 Заключение договора на сбор и вывоз отходов является не правом, а обязанностью  отходопроизводител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за централизованное удаление отходов, образующихся в процессе жизнедеятельности или производственной деятельности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опроизводителя, возлагается непосредственно на отходопроизводител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2. Нарушение  настоящего Порядка организации сбора и вывоза  отходов производства и потребления на территории города Владикавказа, юридическими лицами, индивидуальными предпринимателями, должностными лицами и гражданами влечет за собой ответственность предусмотренную действующим законодательством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Наложение и уплата штрафа не освобождает отходопроизводителей от обязанности заключения договора на централизованное удаление отходов и оплаты за оказанную бездоговорную услугу, рассчитанную исходя из нормативного объема накопления, периода бездоговорного обслуживания и  действующего тарифа на сбор и вывоз отходов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. Составление протоколов об административных правонарушениях возлагается на административно-техническую инспекцию администрации местного самоуправления г.Владикавказ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Принудительное взыскание штрафа производится судебными приставами-исполнителями в соответствии с действующим законодательством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4. Порядок учета отходопроизводителей (абонентов)  и специализированных лих (перевозчиков) отходов на территории города Владикавказа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. Организации, осуществляющие сбор и транспортировку отходов на территории города Владикавказа в обязательном порядке ведут учет абонентов, в соответствии с заключенными договорами.</w:t>
      </w:r>
    </w:p>
    <w:p>
      <w:pPr>
        <w:pStyle w:val="Normal"/>
        <w:ind w:firstLine="540"/>
        <w:jc w:val="both"/>
        <w:rPr/>
      </w:pPr>
      <w:r>
        <w:rPr/>
        <w:t>14.2. Учет абонентов физических лиц (населения), независимо от формы управления жилым фондом,  возлагается на Владикавказский информационно – расчетный центр  (далее – ВИРЦ).</w:t>
      </w:r>
    </w:p>
    <w:p>
      <w:pPr>
        <w:pStyle w:val="Normal"/>
        <w:ind w:firstLine="540"/>
        <w:jc w:val="both"/>
        <w:rPr/>
      </w:pPr>
      <w:r>
        <w:rPr/>
        <w:t xml:space="preserve">ВИРЦ предоставляет данные специализированным организациям, осуществляющим сбор и транспортировку отходов производства и потребления на территории города Владикавказа,  о  численности населения, поставленного на учет в разрезе  по ТСЖ, управляющим  компаниям,  владельцам малоэтажных жилых домов (частному сектору), многоквартирным жилым домам, находящимся в непосредственном управлении. </w:t>
      </w:r>
      <w:r>
        <w:br w:type="page"/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8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представителей</w:t>
      </w:r>
    </w:p>
    <w:p>
      <w:pPr>
        <w:pStyle w:val="Normal"/>
        <w:tabs>
          <w:tab w:val="clear" w:pos="708"/>
          <w:tab w:val="left" w:pos="4860" w:leader="none"/>
        </w:tabs>
        <w:ind w:left="5220" w:hanging="0"/>
        <w:jc w:val="center"/>
        <w:rPr/>
      </w:pPr>
      <w:r>
        <w:rPr/>
        <w:t xml:space="preserve">г.Владикавказ </w:t>
      </w:r>
      <w:r>
        <w:rPr>
          <w:sz w:val="26"/>
          <w:szCs w:val="26"/>
        </w:rPr>
        <w:t>от 17 апреля 2012г. №33/20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рмы накопления отходов производства и потребления (коммунальных отходов) на территории  МО города Владикавказа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"/>
        <w:gridCol w:w="3213"/>
        <w:gridCol w:w="1910"/>
        <w:gridCol w:w="1310"/>
        <w:gridCol w:w="58"/>
        <w:gridCol w:w="1872"/>
        <w:gridCol w:w="1440"/>
      </w:tblGrid>
      <w:tr>
        <w:trPr>
          <w:trHeight w:val="33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образования отходов (отходопроизводитель)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показателя образования отход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накопления отходов среднегодового на единицу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лотность кг/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Жилой фонд</w:t>
            </w:r>
          </w:p>
        </w:tc>
      </w:tr>
      <w:tr>
        <w:trPr>
          <w:trHeight w:val="645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жилые дома, общежития (без учета дворовых территорий и крупногабаритных отходов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жител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70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жилые дома, общежития  (мусор и смет  от уборки дворовых территорий и вывоз  крупногабаритных предметов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жител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690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ые жилые дома, в том числе в садоводческих хозяйствах, с приусадебными участками (без крупногабаритных предметов, смета и мусора от уборки приусадебных участков  и строительного мусор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жител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ые жилые дома с приусадебными участками (смет и мусор от уборки приусадебных участков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жител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ые жилые дома без приусадебных участк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го жител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едприятия торговли, бытового обслуживания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магазины с кухне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.пл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хни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магазины без кухн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.пл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товарные магазины, магазины по продаже парфюмерной продукции, космети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.пл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магазины, магазины по продаже бытовой хим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.пл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о-водочные отдел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.пл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а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оны красоты, студ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ос. мест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ые магазин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.пл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магазин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.пл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велирные салоны, художественные салоны, отделы по продаже чая и кофе, продажа кожгалантере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.пл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по продажам ниток, тканей, пряжи, пуговиц фурнитуры, магазины по продаже семя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.пл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ики по продаже одежды, обуви, мягких игрушек, магазины по продаже посуды, магазины по продаже запчасте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.пл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ные магазины и салоны, пекарн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мы, супермарке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и по продаже печатной продукции, отделы продаж видео продукции, часовые мастерск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ные мастерские, ателье по пошиву одежды, салоны по продаже и ремонту телефон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ские помещения и баз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. пл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торгующего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бираем пл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ьки по продаже воды в бутылках,  морожено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и по продаже арбуз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.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ки уличной торговли овощами и фруктам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объект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1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ые торговые объекты и палатки по продаже колбасных изделий, мяса птицы, яиц, молочных продукт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объект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ные боч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ин объек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 с предоставлением питания, развлеч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йко-мест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йко-мест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4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чечные и химчист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осещен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6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ун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осещен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2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бытовой техники, оргтехни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8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ск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ос. мест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9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ные залы, фитнес клуб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Медицинские учреж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иц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йко-мест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 без стационар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каби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и с дневным стационаро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каби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йко-мест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и, магазины медтехни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рг.п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ие поликлиники и  кабине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кресл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трудни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ы УЗИ, и т.д. различны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каби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ии, дома отдыха, пансиона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койко-мест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лечебниц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каби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26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редприятия пит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тораны и каф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.мест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 мороженое, пицц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. мест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етерии, закусочные, предприятия быстрого обслужива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. мест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и питания и пива сезонного режим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ос. мест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Дошкольные и образовательные учреж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учрежд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мест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учащегос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бираемых а/б покрыт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ЗЫ, техникум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учащегос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бираемых а/б покрыт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ма, школы-интерна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учащегос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бираемых а/б покрыт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школы, учреждения дополнительного образова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обучаем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бираемого а/б покрыт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>
          <w:trHeight w:val="3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школ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обучаем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Культурно-спортивные и развлекательные учреждения</w:t>
            </w:r>
          </w:p>
        </w:tc>
      </w:tr>
      <w:tr>
        <w:trPr>
          <w:trHeight w:val="19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ии, пансионаты, дома отдых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мест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бираемого а/б покрыт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ы, концертные зал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ос. мест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теат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ос.мест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2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бираемого а/б покрыт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культуры, клубы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ос.мест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бираемого а/б покрыт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клубы, стадионы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ос. мест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бираемого а/б покрыт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занимающегос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спорта, плавательные бассейн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занимающегос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1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бираемого а/б покрыт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ы игровых автомат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автома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залы, салон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мест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, выставочные зал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Гаражи, автостоянки, АЗС</w:t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тоян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маш.мест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4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 стационарны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2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отрудни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е стоянки маршруток, автобус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водителя и сотрудни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бираем. а/б покрыт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е кооператив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маш.мест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- и железнодорожные вокзал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заправочную точк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работни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рочие объекты</w:t>
            </w:r>
          </w:p>
        </w:tc>
      </w:tr>
      <w:tr>
        <w:trPr>
          <w:trHeight w:val="1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предприятия (без учета производственных отходов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работни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убираемой площади, в том числе дворова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лагер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отдыхающ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080" w:right="746" w:gutter="0" w:header="0" w:top="540" w:footer="0" w:bottom="539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okmark">
    <w:name w:val="bookmark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17:00Z</dcterms:created>
  <dc:creator>Дзера</dc:creator>
  <dc:description/>
  <cp:keywords/>
  <dc:language>en-US</dc:language>
  <cp:lastModifiedBy>User</cp:lastModifiedBy>
  <cp:lastPrinted>2012-04-24T14:39:00Z</cp:lastPrinted>
  <dcterms:modified xsi:type="dcterms:W3CDTF">2012-04-24T11:41:00Z</dcterms:modified>
  <cp:revision>24</cp:revision>
  <dc:subject/>
  <dc:title>Приложение №2</dc:title>
</cp:coreProperties>
</file>